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8/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INTERWENCJONIZMU PAŃSTW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 / 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Mincho;Yu Gothic UI" w:cs="MS Mincho;Yu Gothic UI" w:ascii="MS Mincho;Yu Gothic UI" w:hAnsi="MS Mincho;Yu Gothic UI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zapoznanie studentów z istotą i przesłankami interwencjonizmu państwowego w gospodarce wolnorynkowej, zapoznanie z praktyczną realizacją tego interwencjonizmu w wybranych sektorach gospodarki, a w szczególności zapoznanie z jego celami, zasadami i instrumentami. Szczególną uwagę poświęcono ewolucji idei interwencjonizmu w kontekście zmiany paradygmatu ekonomicznego i jej uzasadnieniem wadami działania rynku i wadami funkcjonowania państwa. Główne cele przedmiotu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umienie istoty i konieczności interwencjonizmu jako współdziałania rynku i państwa w celu zapobiegania lub wzmacniania określonych mechanizmów gospodarczych w odniesieniu do różnych sektorów gospodar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harakterystyka czynników powodujących zmianę polityki gospodarczej jako rezultatu ewolucji ogólnej roli państwa w gospodar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strzegania i analizy powiązań funkcjonalnych między 1) różnymi typami programów gospodarczych, 2) potrzebami społeczeństw i różnych społeczności, oraz 3) interesami politycznymi grup interesu i rząd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i wyjaśnia mechanizm interwencjonizmu oraz przedstawia czynniki go kształtujące i złożoność w odniesieniu do nauk ekonomicznych, społecznych i 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4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identyfikacji i oceny skutków interwencji państwa w gospodarce i polityce rolnej potrafi wskazać ich konsekwencj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oceny programów gospodarczych, potrafi formułować własne opinie i je uzasadniać oraz formułować wniosków z przeprowadzonej dyskusji w grup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2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5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y interwencjonizmu – zmiana paradygmatu ekonomicznego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łówne szkoły myśli ekonomicznej a rola państwa w gospodarce: ekonomia klasyczna, keynesizm, monetaryzm, szkoła podażowa (</w:t>
            </w:r>
            <w:r>
              <w:rPr>
                <w:i/>
              </w:rPr>
              <w:t>reaganomika</w:t>
            </w:r>
            <w:r>
              <w:rPr/>
              <w:t>), ekonomia racjonalnych oczekiwań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onomiczna rola państwa i modele udziału państwa w gospodarce: etatyzm, liberalizm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owe funkcje i polityki państwa w gospodarce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óżnorodność systemów gospodarczych: wolnorynkowy, mieszany i centralnie planowa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doskonałości działania rynku: efekty zewnętrzne, monopol, bariery wejścia, niestabilność, niesprawiedliwość, asymetryczna informacja, koszty transakcyjne, dobra publiczne 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doskonałości działania państwa: niedoskonałość bodźców, informacji i procesu decyzyjnego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wencjonizm państwa w gospodarce: przykład sektora ro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prezentacja multimedialną prowadzącego oraz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ci otrzymują ocenę na zaliczenie przedmiotu w wyniku zgromadzenia punktów przyznanych za: obecność zajęciach (15%), przygotowanie do zajęć i aktywne uczestnictwo (15%) oraz kolokwium zaliczeniowe (70%). Suma otrzymanych punktów decyduje o przyznanej ocenie według skali: 2 (poniżej 50%); 3 (50-59%); 3,5 (60-69%); 4 (70-79%); 4,5 (80-89%); 5 (90-100%). Powyższe progi ocen dotyczą 1. terminu zaliczenia: dla kolejnych terminów mogą zostać ustalone wyższe prog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testu zaliczeni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rdhaus William D., Samuelson Paul A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, lub inne (późniejsze) wydania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iglitz Joseph E.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tiglitz, Joseph E. et al. (1989) “The Economic Role of the State”. Arnold Heertje (ed.) Basil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ckwell: Oxford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Stiglitz, Joseph E. (1998) “Redefining the Role of the State: What should it do? How should it do it? And How should these decisions be made?” Presented on the Tenth Anniversary of MITI Research Institute (Tokyo, Japan), March 17th 1998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mańska, Elżbieta (1992) „Wokół interwencji państwa w gospodarkę. Keynes, Friedman, Laffer, Kennedy, Reagan i inni” Wydawnictwo Naukowe PWN: Warszawa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 xml:space="preserve">Nesslein, Thomas S. (2003) “The Theory of Government Failure.” Jack Rabin (ed.) Encyclopedia of Public Administration and Public Polic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ylor &amp; Francis Group: New York. 558-56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4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8T13:43:00Z</dcterms:modified>
  <cp:revision>2</cp:revision>
  <dc:subject/>
  <dc:title/>
</cp:coreProperties>
</file>